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6 апреля 2015 года 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ключении о результатах публичных слушаний и отчете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4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14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4 год» (приложение №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4 год» принять к сведению (приложение №2).</w:t>
      </w:r>
    </w:p>
    <w:p>
      <w:pPr>
        <w:pStyle w:val="Normal"/>
        <w:autoSpaceDE w:val="false"/>
        <w:ind w:firstLine="851"/>
        <w:jc w:val="both"/>
        <w:rPr/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sz w:val="28"/>
          <w:szCs w:val="28"/>
        </w:rPr>
        <w:t xml:space="preserve">Начальнику общего отдела (А.М.Шевченко) разместить настоящее постановление на сайте Курчанского сельского поселения Темрюкского района и опубликовать настоящее постановление в средствах массовой информации. 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начальника финансового отдела администрации Курчанского сельского поселения Темрюкского района (О.В.Богданец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.Н.Исмаилова)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5. Решение вступает в силу со дня его принятия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846"/>
        <w:gridCol w:w="4516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21:00Z</dcterms:created>
  <dc:creator>rumyantseva</dc:creator>
  <dc:description/>
  <cp:keywords/>
  <dc:language>en-US</dc:language>
  <cp:lastModifiedBy>Admin</cp:lastModifiedBy>
  <cp:lastPrinted>2015-04-22T20:00:00Z</cp:lastPrinted>
  <dcterms:modified xsi:type="dcterms:W3CDTF">2015-04-22T16:01:00Z</dcterms:modified>
  <cp:revision>34</cp:revision>
  <dc:subject/>
  <dc:title/>
</cp:coreProperties>
</file>